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550243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 xml:space="preserve">ELEC-492 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Digital Systems Design Laboratory (1 Cr)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492</w:t>
      </w:r>
      <w:r>
        <w:rPr/>
        <w:t>. Prerequisite: ELEC 476. Design of combinational and sequentialcircuits using MSI/LSI components; synthesis of fundamental-, clock-, and pulse - mode circuits; design of digital systems based on RTL and state machine descriptions; designs using the CAD tools.</w:t>
      </w:r>
    </w:p>
    <w:p>
      <w:pPr>
        <w:pStyle w:val="Normal"/>
        <w:autoSpaceDE w:val="false"/>
        <w:spacing w:before="0" w:after="120"/>
        <w:rPr/>
      </w:pPr>
      <w:r>
        <w:rPr/>
        <w:t xml:space="preserve">     </w:t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5"/>
        </w:numPr>
        <w:spacing w:before="100" w:after="100"/>
        <w:rPr>
          <w:b/>
          <w:b/>
          <w:bCs/>
        </w:rPr>
      </w:pPr>
      <w:r>
        <w:rPr/>
        <w:t>Laboratory note booklet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 experimental techniques applied to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binational Circuit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quential circuit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Design of digital systems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Introduction to logic analyzer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Design using combinational MSI component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Logic simulation using Synario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Introduction to ABEL and programmable device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Combinational logic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Design of a simple ALU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Sequential logic design with PLD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A simple asynchronous receiver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Synario getting started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Getting to know state CAD 2.0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Using the programmer (universal programming)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1 through Program Outcome 2.c, to Program Objectives 3 and 4 through Program Outcome 3.b, and to Program Objective 3 through Program Outcome 3.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practice in contemporary hardware topics and in designing digital systems using CPLDs and HDL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One three-hour period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. J. Soukup Date: June 7,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0z1">
    <w:name w:val="WW8Num30z1"/>
    <w:qFormat/>
    <w:rPr/>
  </w:style>
  <w:style w:type="character" w:styleId="WW8Num36z1">
    <w:name w:val="WW8Num36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Times" w:hAnsi="Times" w:eastAsia="Times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10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9:18:00Z</dcterms:modified>
  <cp:revision>4</cp:revision>
  <dc:subject/>
  <dc:title/>
</cp:coreProperties>
</file>