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041819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 xml:space="preserve">ELEC-478 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>Microprocessor Hardware, Software and Interfacing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478</w:t>
      </w:r>
      <w:r>
        <w:rPr/>
        <w:t xml:space="preserve">. Prerequisite: ELEC 476/876. Personal computers I/O. LSI circuits. Programming. DOS. Interfacing, and microcontrollers. Students taking this course are expected to write programs in assembly language or in C and assembly language and to design hardware.     </w:t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5"/>
        </w:numPr>
        <w:spacing w:before="100" w:after="100"/>
        <w:rPr>
          <w:b/>
          <w:b/>
          <w:bCs/>
        </w:rPr>
      </w:pPr>
      <w:r>
        <w:rPr/>
        <w:t>Barry B, Brey, The Intel Microprocessors 8086-8088,80186/80188,80286, 80486, Pentium, and Pentium, Pro Processors Architecture, Programming, and Interfacing, Prentice Hall Publishers, 1997.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architecture of personal computer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programming of personal computer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input/output units their programming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learn interfacing issues of personal computers. </w:t>
      </w:r>
    </w:p>
    <w:p>
      <w:pPr>
        <w:pStyle w:val="NormalWeb"/>
        <w:numPr>
          <w:ilvl w:val="0"/>
          <w:numId w:val="2"/>
        </w:numPr>
        <w:rPr/>
      </w:pPr>
      <w:r>
        <w:rPr/>
        <w:t xml:space="preserve">For the students to apply the above concepts in a hardware/software design project. 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Microprocessor architecture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Microprocessor programming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Introduction to DOS operating system. I/O and interrupt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Microprocessor support component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Serial and parallel communications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A design project. </w:t>
      </w:r>
    </w:p>
    <w:p>
      <w:pPr>
        <w:pStyle w:val="NormalWeb"/>
        <w:numPr>
          <w:ilvl w:val="0"/>
          <w:numId w:val="4"/>
        </w:numPr>
        <w:rPr/>
      </w:pPr>
      <w:r>
        <w:rPr/>
        <w:t xml:space="preserve">Cache memory system.  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4 through Program Outcome 4 by providing up-to-date information and depth of knowledge in the course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depth of knowledge in a specific engineering topi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hree 50-minute periods per week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Hamid Vakilzadian Date: Mav 20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9z1">
    <w:name w:val="WW8Num29z1"/>
    <w:qFormat/>
    <w:rPr/>
  </w:style>
  <w:style w:type="character" w:styleId="WW8Num35z1">
    <w:name w:val="WW8Num35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Times" w:hAnsi="Times" w:eastAsia="Times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9:04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9:08:00Z</dcterms:modified>
  <cp:revision>5</cp:revision>
  <dc:subject/>
  <dc:title/>
</cp:coreProperties>
</file>