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130126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315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 xml:space="preserve">Principles of Semiconductor Devices 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315</w:t>
      </w:r>
      <w:r>
        <w:rPr/>
        <w:t xml:space="preserve">. Prerequisite: PHYSICS 213. A study of the fundamentals of semiconductor theory and their application to p-n junction devices and field-effect devices. 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4"/>
        </w:numPr>
        <w:spacing w:before="100" w:after="100"/>
        <w:rPr>
          <w:b/>
          <w:b/>
          <w:bCs/>
        </w:rPr>
      </w:pPr>
      <w:r>
        <w:rPr/>
        <w:t>Pierret and Neudeck, Modular Series on Solid State Devices, V. 1-4, Addison-Wesley Publishers. Second edition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/>
      </w:pPr>
      <w:r>
        <w:rPr/>
        <w:t xml:space="preserve">Course Objectives: </w:t>
      </w:r>
      <w:r>
        <w:rPr>
          <w:color w:val="FF0000"/>
        </w:rPr>
        <w:t>[please describe in the format of “mastery of…; familiarity with…, exposure to…” if possible]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For students to learn the basic properties of bulk semiconductors, and the relation between doping and electrical propertie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For students to learn to apply the minority carrier diffusion equations to structures such as the p-n junction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For the students to learn the relation between the ideal V-I characteristics for minority carrier devices (p-n junction diode and bipolar transistor) and material parameters such as doping profile and minority carrier lifetime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For the students to learn the relation between the capacitance of a Metal Oxide Semiconductor structure and the bias voltage and frequency. 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emiconductors, general properties, carrier modeling, drift, diffusion, and recombination-generation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P-N Junction statics - build-in potential, depletion approximation, electrostatics of forward and reverse bia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etal-semiconductor contacts, equilibrium energy band diagrams, ideal Schottky barrier electrostatics and I-V characteristic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Introduction to bipolar junction transistors - quantitative analysis, ideal bipolar transistor, ideal pnp transistor currents, ideal I-V characteristic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OS fundamentals, ideal structure definition, qualitative and quantitative electrostatics, capacitance-voltage characteristic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OSFETs, an uitroduction-qualitative theory of operation quantitative ID-VD relationships, ac response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s 1 and 2 through Program Outcome 2.b, and to Program Objective 1 through Program Outcome La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a) due to its application of mathematics (esp. differential equations), and to Criterion 4(b) due to its emphasis on engineering via device models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hree 50-minute periods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Rod Dillon Date: May 13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1">
    <w:name w:val="WW8Num28z1"/>
    <w:qFormat/>
    <w:rPr/>
  </w:style>
  <w:style w:type="character" w:styleId="WW8Num34z1">
    <w:name w:val="WW8Num34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Times" w:hAnsi="Times" w:eastAsia="Time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03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7:09:00Z</dcterms:modified>
  <cp:revision>5</cp:revision>
  <dc:subject/>
  <dc:title/>
</cp:coreProperties>
</file>