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14241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304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40"/>
        </w:rPr>
      </w:pPr>
      <w:r>
        <w:rPr>
          <w:sz w:val="40"/>
        </w:rPr>
        <w:t xml:space="preserve">Signals and Systems I 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/>
        <w:t xml:space="preserve">ELEC 304. Prerequisite: ELEC 214 and MATH 221. Mathematical modeling of physical systemsand signals. Representation of signals in terms of basis functions. Fourier series expansions. Fourier transforms. Laplace transforms. Input-output relations, convolution. Transfer functions. Bode plots. Poles/zeros and s-plane methods. Introduction to state variables. Applications. 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5"/>
        </w:numPr>
        <w:spacing w:before="100" w:after="100"/>
        <w:rPr>
          <w:b/>
          <w:b/>
          <w:bCs/>
        </w:rPr>
      </w:pPr>
      <w:r>
        <w:rPr/>
        <w:t>B.P. Lathi, Linear Systems and Signals, Berkeley-Cambridge Press, 1992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/>
      </w:pPr>
      <w:r>
        <w:rPr/>
        <w:t xml:space="preserve">Course Objectives: </w:t>
      </w:r>
      <w:r>
        <w:rPr>
          <w:color w:val="FF0000"/>
        </w:rPr>
        <w:t>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 the following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determine the total system response as the sum of the zero input response and zero state respons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use Fourier analysi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determine the steady state response of linear time-invariant systems to periodic input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equivalence of energy in the time and frequency domain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 determine the complete response of linear time-invariant systems using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Laplace and z-transforms.  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Continuous-time analysis of linear time invariant system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Discrete-time analysis of linear time invariant system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Laplace transform theory and s-plane analysi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2-transform theory and z-plane analysi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The Fourier serie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urier transforms and spectral representation of signal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Sampling theory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1 through Program Outcome l.a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a) by covering some basic mathematical techniques and their applications to Electrical and Computer Engineering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hree 50-minute periods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Paul Snvder Date: Mav 10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1">
    <w:name w:val="WW8Num28z1"/>
    <w:qFormat/>
    <w:rPr/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Times" w:hAnsi="Times" w:eastAsia="Times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6:44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6:50:00Z</dcterms:modified>
  <cp:revision>6</cp:revision>
  <dc:subject/>
  <dc:title/>
</cp:coreProperties>
</file>