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48739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 xml:space="preserve">ELEC-476 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Introduction to Digital System Design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476</w:t>
      </w:r>
      <w:r>
        <w:rPr/>
        <w:t xml:space="preserve">. Prerequisite: ELEC 370. Synthesis using state machines. Register transfer design. Design of digital systems. Timing analysis and avoiding timing problems. Computer-aided tools for design and timing analysi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Randy H. Katz, Contemporary Logic Design, The Benjamin/Cummings Publisher, 1994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field programmable gate array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implementation of finite state machines using CPLDsanFPGA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the register transfer language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apply their sill for design of a simple processor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modeling of digital systems using VHDL.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Finite state machine implementa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Datapath design and implementa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Controller design and implementa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Microprogramming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Basic concepts in VHDL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Structural Specification of Hardware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Design Organization and Parameterization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Dataflow Description in VHDL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Behavioral Description of Hardware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Modeling and simulation of digital systems using VHDL.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1 through Program Outcome 2.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covering contemporary hardware design topics and providing a good base understanding and skill level in designing digital systems using CPLDs and HDLs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-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Hamid Vakilzadian Date: Mav 20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9z1">
    <w:name w:val="WW8Num29z1"/>
    <w:qFormat/>
    <w:rPr/>
  </w:style>
  <w:style w:type="character" w:styleId="WW8Num35z1">
    <w:name w:val="WW8Num35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Times" w:hAnsi="Times" w:eastAsia="Time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8:58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9:02:00Z</dcterms:modified>
  <cp:revision>6</cp:revision>
  <dc:subject/>
  <dc:title/>
</cp:coreProperties>
</file>