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067304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>ELEC-234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sz w:val="40"/>
        </w:rPr>
      </w:pPr>
      <w:r>
        <w:rPr>
          <w:sz w:val="40"/>
        </w:rPr>
        <w:t>Introductory Electrical Laboratory II (1 Cr)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234</w:t>
      </w:r>
      <w:r>
        <w:rPr/>
        <w:t xml:space="preserve">. Prerequisite: ELEC 233, ELEC 214 and ELEC 260 or parallel. Laboratory work accompanying ELEC 214 and 260.    </w:t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4"/>
        </w:numPr>
        <w:spacing w:before="100" w:after="100"/>
        <w:rPr>
          <w:b/>
          <w:b/>
          <w:bCs/>
        </w:rPr>
      </w:pPr>
      <w:r>
        <w:rPr/>
        <w:t>Laboratory note booklet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/>
      </w:pPr>
      <w:r>
        <w:rPr/>
        <w:t xml:space="preserve">Course Objectives: </w:t>
      </w:r>
      <w:r>
        <w:rPr>
          <w:color w:val="FF0000"/>
        </w:rPr>
        <w:t>[please describe in the format of “mastery of…; familiarity with…, exposure to…” if possible]</w:t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zCs w:val="24"/>
        </w:rPr>
      </w:pPr>
      <w:r>
        <w:rPr/>
        <w:t xml:space="preserve">For the students to learn experimental techniques applied to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eady state ac circuit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ircuits containing diode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ipolar transistor and FET circuit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requency response and filters. 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Response of RLC circuit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Phasor relationships for simple circuit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Input impedance and active circuit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Terminal characteristics of semiconductor diode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Nonlinear circuit applications: diodes and op amp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Bipolar junction transistor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Electrical resonance and resonant circuit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etal-oxide-semiconductor field-effect transistor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Frequency response and filter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Power relationships and power factor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Transformer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Two-port parameters.  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2 through Program Outcome I.e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continuing the foundations of circuit analysis techniques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One three-hour period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R. J. Soukup Date: June 4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7z1">
    <w:name w:val="WW8Num27z1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Times" w:hAnsi="Times" w:eastAsia="Time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2:10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0T22:14:00Z</dcterms:modified>
  <cp:revision>5</cp:revision>
  <dc:subject/>
  <dc:title/>
</cp:coreProperties>
</file>