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0509086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214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center"/>
        <w:rPr>
          <w:b w:val="false"/>
          <w:b w:val="false"/>
          <w:bCs/>
        </w:rPr>
      </w:pPr>
      <w:r>
        <w:rPr/>
        <w:t>Electrical Circuits II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214</w:t>
      </w:r>
      <w:r>
        <w:rPr/>
        <w:t xml:space="preserve"> Prerequisite: EE213. Electrical Circuits in Sinusoidal steady state analysis, phasor concepts, frequency response, power, rms values, resonance and magnetically coupled circuits are studied.  </w:t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5"/>
        </w:numPr>
        <w:spacing w:before="100" w:after="100"/>
        <w:rPr>
          <w:b/>
          <w:b/>
          <w:bCs/>
        </w:rPr>
      </w:pPr>
      <w:r>
        <w:rPr/>
        <w:t>J. David Irwin, Basic Engineering Circuit Analysis, 5th Ed., Macmillan Publishing Co., 1996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/>
      </w:pPr>
      <w:r>
        <w:rPr/>
        <w:t xml:space="preserve">Course Objectives: </w:t>
      </w:r>
      <w:r>
        <w:rPr>
          <w:color w:val="FF0000"/>
        </w:rPr>
        <w:t>[please describe in the format of “mastery of…; familiarity with…, exposure to…” if possible]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o apply a.c. steady state analysis techniques in the frequency domain to circuits containing resistors, inductors, and capacitor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o use approximation and exact methods to determine the frequency response of electrical circuits of some complexity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o calculate power for single-phase a.c. circuits in steady state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o calculate power for three-phase a.c. circuits in steady state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o analyze circuits including magnetically coupled coils.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Complex Numbers (3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inusoids and the Phasor Concept (5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he Sinusoidal Steady State Response (7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Frequency Characteristics (9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teady State Power Analysis (7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hree-Phase Circuits (3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agnetically Coupled Networks (5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wo-Port Networks (3 classes)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Hour Exams (3 classes)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2 through Program Outcome I.e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continuing the foundations of circuit analysis techniques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 xml:space="preserve">45 hours = 3 hours / week for 15 weeks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Robert Throne Date: May 19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7z1">
    <w:name w:val="WW8Num27z1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" w:hAnsi="Times" w:eastAsia="Time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0:17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0T20:23:00Z</dcterms:modified>
  <cp:revision>6</cp:revision>
  <dc:subject/>
  <dc:title/>
</cp:coreProperties>
</file>