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3514582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370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>Introduction to Switching Theory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370</w:t>
      </w:r>
      <w:r>
        <w:rPr/>
        <w:t xml:space="preserve">. Prerequisite: ELEC 121 or CSCE 230, ELEC 233 and Junior Standing. Switching theory. Study and analysis of combinational circuits. Synthesis and analysis of sequential circuits. Designs using MSI combinational components.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  <w:bCs/>
        </w:rPr>
      </w:pPr>
      <w:r>
        <w:rPr/>
        <w:t>Randy H. Katz, Contemporary Logic Design, The Benjamin/Cuminings Publisher, 1994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mplification of single- and multiple-output Boolean functions using tabular methods and computer-aided design tool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ructuring and realization of Boolean functions in multiple levels based on the constraints of a given implementation technolog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dium-scale integrated components and programmable logic devices for realization of single and multiple function combinational circuit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velopment of state diagrams and algorithmic state machine charts, methods of minimization of next-state transition tables, and strategies for state assignmen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alysis of synchronous and asynchronous finite state machine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For the students to apply the above concepts in a small design project.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CAD tools and Quine McCIuskey's minimization algorithm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SI components and programmable logic device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Commercial logic families and multilevel logic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Arithmetic and logic circuits, clock and timing, race and hazard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tate diagrams and ASM chart representation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Finite state machine optimization and state assignment and design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oore and Mealy design procedure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Analysis and synthesis of asychronous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Register MSI components and programmable logic devices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1 through Program Outcome 2.a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a good base understanding and skill level in Boolean algebra, and the application of Boolean logic gates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 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Hamid Vakilzadian Date: May 20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Times" w:hAnsi="Times" w:eastAsia="Times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32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7:36:00Z</dcterms:modified>
  <cp:revision>6</cp:revision>
  <dc:subject/>
  <dc:title/>
</cp:coreProperties>
</file>